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2286000" cy="205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-161925</wp:posOffset>
                </wp:positionV>
                <wp:extent cx="4133850" cy="10071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t>Проба п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5pt;height:79.3pt;mso-wrap-distance-left:9.05pt;mso-wrap-distance-right:9.05pt;mso-wrap-distance-top:0pt;mso-wrap-distance-bottom:0pt;margin-top:-12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i/>
                          <w:sz w:val="96"/>
                          <w:szCs w:val="96"/>
                        </w:rPr>
                        <w:t>Проба п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578485</wp:posOffset>
                </wp:positionV>
                <wp:extent cx="3724275" cy="4676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67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зорник вет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елёной поляне росли молодые берёзки, ёлки и сосны. Небо было голубым, ярко светило солн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зорник ветер начал щекотать листочки на берёзках и перебирать хвоинки  у ёлочек и сосёнок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ревья стали слегка пританцовывать, шевеля ветками, шурша листьями и слегка наклоняя свои ств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 рядом, на той же поляне, был старый дуб с крючковатыми ветками. Он стоял, не шелохнувшись и насупив верхние ветки-брови. Терпенью его пришёл конец. Дуб строго соблюдал режим дня (он мечтал прожить более пятисот лет), и по расписанию днём у него был сон. Молодые же деревья ему мешали своими энергичными танцами и побрякиваниями веток в такт музы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уб начал шуметь на молодую поросль… Но озорник ветер неожиданно улетел. И всё затихло….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тухова А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368.25pt;mso-wrap-distance-left:9.05pt;mso-wrap-distance-right:9.05pt;mso-wrap-distance-top:0pt;mso-wrap-distance-bottom:0pt;margin-top:45.5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зорник вете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елёной поляне росли молодые берёзки, ёлки и сосны. Небо было голубым, ярко светило солнц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Озорник ветер начал щекотать листочки на берёзках и перебирать хвоинки  у ёлочек и сосёнок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Деревья стали слегка пританцовывать, шевеля ветками, шурша листьями и слегка наклоняя свои ствол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Но рядом, на той же поляне, был старый дуб с крючковатыми ветками. Он стоял, не шелохнувшись и насупив верхние ветки-брови. Терпенью его пришёл конец. Дуб строго соблюдал режим дня (он мечтал прожить более пятисот лет), и по расписанию днём у него был сон. Молодые же деревья ему мешали своими энергичными танцами и побрякиваниями веток в такт музык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Дуб начал шуметь на молодую поросль… Но озорник ветер неожиданно улетел. И всё затихло….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етухова Аня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7710</wp:posOffset>
                </wp:positionH>
                <wp:positionV relativeFrom="paragraph">
                  <wp:posOffset>6607810</wp:posOffset>
                </wp:positionV>
                <wp:extent cx="3238500" cy="3438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43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италоч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, два, три, четыре, п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и сейчас игра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ухова А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ки, туки, туки зв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друг послышался трезво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ушёл куда-то 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и из круга в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ухова А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сять, тридцать, сорок три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из круга выход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рюкин Ди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270.75pt;mso-wrap-distance-left:9.05pt;mso-wrap-distance-right:9.05pt;mso-wrap-distance-top:0pt;mso-wrap-distance-bottom:0pt;margin-top:520.3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италоч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, два, три, четыре, пя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ходи сейчас игра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тухова Ан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уки, туки, туки зв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друг послышался трезвон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ушёл куда-то 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ходи из круга в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тухова Ан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сять, тридцать, сорок три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 из круга выход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корюкин Ди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2070735</wp:posOffset>
                </wp:positionV>
                <wp:extent cx="3190875" cy="4453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5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тч на поля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ний день был солнечным. На голубом небе не было ни облачка. На середине поляны стояли юные берёзки, рябинки и вишни. Они были ещё совсем маленькими, от роду по два годика. И с ними всегда что-нибудь случалос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казник ветер забрался в их кроны и стал перебирать листочки. Деревья развеселились. Рябинка стряхнула с веточек мячик, который остался после туристов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разыгрался ответственный матч. Рябинки играли против вишенок, берёзки были назначены судьями. У них и костюмы соответствующие. Деревья перекидывали мяч с ветки на ветку, а ветер помогал им в этом. Правда, он явно симпатизировал рябинкам. Листья их постоянно дрожа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так далеко стояла не совсем старая, но очень ворчливая сосна. С могучими ветками и крепким стволом. Она очень любила себя, поэтому с опаской смотрела на резвившуюся малышню, игравшую мячом…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тер не рассчитал свои силы и отбросил мяч слишком далеко, к выходившим на поверхность корням сосны. Самовлюблённому дереву ничего не угрожало.  Но сосна расскрипелась…</w:t>
                            </w: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Алексеева Даш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350.7pt;mso-wrap-distance-left:9.05pt;mso-wrap-distance-right:9.05pt;mso-wrap-distance-top:0pt;mso-wrap-distance-bottom:0pt;margin-top:163.05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атч на полян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етний день был солнечным. На голубом небе не было ни облачка. На середине поляны стояли юные берёзки, рябинки и вишни. Они были ещё совсем маленькими, от роду по два годика. И с ними всегда что-нибудь случалось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казник ветер забрался в их кроны и стал перебирать листочки. Деревья развеселились. Рябинка стряхнула с веточек мячик, который остался после туристов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и разыгрался ответственный матч. Рябинки играли против вишенок, берёзки были назначены судьями. У них и костюмы соответствующие. Деревья перекидывали мяч с ветки на ветку, а ветер помогал им в этом. Правда, он явно симпатизировал рябинкам. Листья их постоянно дрожал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е так далеко стояла не совсем старая, но очень ворчливая сосна. С могучими ветками и крепким стволом. Она очень любила себя, поэтому с опаской смотрела на резвившуюся малышню, игравшую мячом…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Ветер не рассчитал свои силы и отбросил мяч слишком далеко, к выходившим на поверхность корням сосны. Самовлюблённому дереву ничего не угрожало.  Но сосна расскрипелась…</w:t>
                      </w: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b/>
                        </w:rPr>
                        <w:t xml:space="preserve">Алексеева Даша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090</wp:posOffset>
                </wp:positionH>
                <wp:positionV relativeFrom="paragraph">
                  <wp:posOffset>5340985</wp:posOffset>
                </wp:positionV>
                <wp:extent cx="3676650" cy="4762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ырный голод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тухова Ан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ели  две мышки перед большой головой сыра. Были они голодны. И чтобы справиться с чувством голода, задумались, почему в сыре дырки. Одна мышка посмотрела на сыр и пропищ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Я всегда сыта, так как у меня домик в сыре. Я выгрызла в нём несколько комнат: спальню, кухню, гости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Не пищи так. Это неправда, - недовольно выдала другая. – У меня там  кроватка и узенький проход к ней. Никаких квартир в сыре я не видела. Пошли тогда к тебе чай пить с пирогам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Бездомная я, - призналась перва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Да и у меня нет кроватки..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к и не нашли они ответа на вопрос, почему в сыре дырки. Облизнулись только: сыр хоть и рядом, но надёжно закрыт стеклянной крышк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сть сыр, есть дырки. А откуда они?... Может быть, вы знаете?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5pt;mso-wrap-distance-left:9.05pt;mso-wrap-distance-right:9.05pt;mso-wrap-distance-top:0pt;mso-wrap-distance-bottom:0pt;margin-top:420.55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ырный голод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тухова Ан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дели  две мышки перед большой головой сыра. Были они голодны. И чтобы справиться с чувством голода, задумались, почему в сыре дырки. Одна мышка посмотрела на сыр и пропищал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Я всегда сыта, так как у меня домик в сыре. Я выгрызла в нём несколько комнат: спальню, кухню, гости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Не пищи так. Это неправда, - недовольно выдала другая. – У меня там  кроватка и узенький проход к ней. Никаких квартир в сыре я не видела. Пошли тогда к тебе чай пить с пирогами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Бездомная я, - призналась перва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Да и у меня нет кроватки..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Так и не нашли они ответа на вопрос, почему в сыре дырки. Облизнулись только: сыр хоть и рядом, но надёжно закрыт стеклянной крышк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Есть сыр, есть дырки. А откуда они?... Может быть, вы знаете?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18T13:49:00Z</dcterms:modified>
  <cp:revision>52</cp:revision>
  <dc:subject/>
  <dc:title/>
</cp:coreProperties>
</file>